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el significat d’una parau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com es diu alguna cosa en catal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que no ho enté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que parlin més a poc a po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que li ho repeteixi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que li ho tradueixi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com es pronuncia una parau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que alguna cosa li sigui lletrejad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Utilitzar determinants, adjectius, pronoms ..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Utilitzar vers relacionats amb domini llengu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preguntes sobre domini llengu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 respostes a preguntes domini ll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preguntes domini ll. d’altres pers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Distància entre parlan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No deixar llargs silenci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sz w:val="28"/>
      </w:rPr>
      <w:t>PAUTA D’OBSERVACIÓ</w:t>
    </w:r>
    <w:r>
      <w:rPr/>
      <w:t>– TEMA 3: DOMINI DE LA LLENGU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07:00Z</dcterms:created>
  <dc:creator>Jaume Subirachs Miret</dc:creator>
  <dc:description/>
  <dc:language>en-US</dc:language>
  <cp:lastModifiedBy>SGTI</cp:lastModifiedBy>
  <dcterms:modified xsi:type="dcterms:W3CDTF">2005-10-24T18:53:00Z</dcterms:modified>
  <cp:revision>5</cp:revision>
  <dc:subject/>
  <dc:title>Funcions</dc:title>
</cp:coreProperties>
</file>